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 Sheet:  20 Questions (at the end of instruction prior to the PSSA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 would you use to determine the volume of a rectangular pris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 would you use to determine how much card board is needed to make a rectangular pris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any surface area formulas are there in the second colum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numerical value(s) does the symbol π hav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 you know which figures have right angle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many two dimensional figures have area formulas that have the base as a part of calculati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 would you use to find the area of the base of a c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variable tells how tall a can is, and what name/term does that letter represen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r represent in the formulas in the first two column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letter represents slope in the third colum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1</w:t>
      </w:r>
      <w:r>
        <w:rPr/>
        <w:t>, and y</w:t>
      </w:r>
      <w:r>
        <w:rPr>
          <w:vertAlign w:val="subscript"/>
        </w:rPr>
        <w:t>2</w:t>
      </w:r>
      <w:r>
        <w:rPr/>
        <w:t xml:space="preserve"> me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 would you use to find the measurement of a line drawn between two point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letter is used to indicate perimeter in the formula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n and r represent in the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formulas in the 3</w:t>
      </w:r>
      <w:r>
        <w:rPr>
          <w:vertAlign w:val="superscript"/>
        </w:rPr>
        <w:t>rd</w:t>
      </w:r>
      <w:r>
        <w:rPr/>
        <w:t xml:space="preserve"> colum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measurement do you need to find the circumferenc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rite the steps you would follow to find the area of a trapezoi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the ! in the 3</w:t>
      </w:r>
      <w:r>
        <w:rPr>
          <w:vertAlign w:val="superscript"/>
        </w:rPr>
        <w:t>rd</w:t>
      </w:r>
      <w:r>
        <w:rPr/>
        <w:t xml:space="preserve"> column mea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 would you use to determine how much ice cream is in your con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 would you use to determine what sized cookie was used to make the ice cream con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ich formula(s) do you not know how to use?</w:t>
      </w:r>
    </w:p>
    <w:sectPr>
      <w:type w:val="nextPage"/>
      <w:pgSz w:w="12240" w:h="15840"/>
      <w:pgMar w:left="900" w:right="72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55:00Z</dcterms:created>
  <dc:creator>AdmSys</dc:creator>
  <dc:description/>
  <cp:keywords/>
  <dc:language>en-US</dc:language>
  <cp:lastModifiedBy>dbittner</cp:lastModifiedBy>
  <dcterms:modified xsi:type="dcterms:W3CDTF">2007-11-14T14:55:00Z</dcterms:modified>
  <cp:revision>2</cp:revision>
  <dc:subject/>
  <dc:title>Formula Sheet:  20 Questions</dc:title>
</cp:coreProperties>
</file>